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45689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535718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22337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718556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