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1192994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11505252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9791931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4364898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