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018537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243273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65035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016728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562892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916432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834475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11868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584388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024611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528861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