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058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84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862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326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