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27195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00688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67919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41686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