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1139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1947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5334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7929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