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569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466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460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855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