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040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410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865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764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