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78115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85026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570054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91068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