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78525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80439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72296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77611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83565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37288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76904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53261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57834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33821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87313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97467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25403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35617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37534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78820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89229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40515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65268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58790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6030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034838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10064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90966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01484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96583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20687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35417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17608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3940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99400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12564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77608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22789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05116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32041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74811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74850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5516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