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816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6527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05873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2706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4430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4252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3042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4565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1085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6765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768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557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8481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