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04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30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79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752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24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977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373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9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7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04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26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98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275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04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6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