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049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563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262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86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65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45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16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88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13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217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2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5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80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8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259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620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405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