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396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801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143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736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690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428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081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276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462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628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561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084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695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990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891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