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95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70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44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78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73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0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763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0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9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6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53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04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78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16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41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1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63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