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927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451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384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774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984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575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466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359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822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415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093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807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195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