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59819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63054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