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56340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879781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99351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211195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