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51263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426748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40925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66495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