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select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ed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select "@pair. t"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paired choice-term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elect, mk_pselect, dest_p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