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env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a Unix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tenv x} returns the value of {x} from the current environment lis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shell environment variables set before {HOL}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 Unix environment, fails with {getenv} if the variable is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s an empty value. In other environments, it will normally fai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env `SHEL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`/bin/csh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