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CA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1 :: PWORDLEN 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w2 :: PWORDLEN 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 + k) &lt;= (n1 + n2) /\ k &lt; n2 /\ n2 &lt;= (m + k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SEG m k(WCAT(w1,w2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AT(WSEG((m + k) - n2)0 w1,WSEG(n2 - k)k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