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2831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8514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02051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883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5271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502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51999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46329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56640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10134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93608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18064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90385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14776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56158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31428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95953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48594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65051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22789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82995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4735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8029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0155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7948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28712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4838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378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633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9221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3852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8565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1715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7228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72189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3631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84699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5810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3131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