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44789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48607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15037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75346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