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0014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984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74898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888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