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67082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02588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57537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6742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