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6982730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7648506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7903727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