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67995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12180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15780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935816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