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64308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23131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24743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2099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