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068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097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860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4959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