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0206668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75402210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1787049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4748185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