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20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827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833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959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