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2277473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8448011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9173823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3473858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