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59907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95178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0785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9734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