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186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90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3837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889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