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856167481"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737960273"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279329943"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465400736"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