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@tex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name="amsart11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lename="amsart11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="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="20-JUN-19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type="AMS-LaTeX: o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="Copyright (C) American Mathematical Society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eserved.  Copying of this file is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(1) you make absolutely no changes to your copy, includ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OR (2) if you do make changes, you first rename i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echnical Support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mail="Internet: Tech-Support@Math.AMS.or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type="line 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="8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eywords="latex, amslatex, ams-la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bstract="This file is part of the AMS-\LaTeX{} package,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It is a subsidiary file for AMSART.STY that contains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o the 11pt size o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changes will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andard test to prevent double lo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amsart11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amsart11.sty\endcsn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message{---already 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nd a message identify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art11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1} \def\filedate{20-JUN-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 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LaTeX option `\filename' (\fileversion, \fileda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11.sty: Minimal 11pt option for amsart.st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oes not exist a separate amsbk11.sty fil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ould be essentially identical to this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input statements in amsart.sty, amsbook.sty, amsbk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10.sty, amsart11.sty, amsart12.st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ight thing happen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msart10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1.1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a few fo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\p@}\viiipt\@viiipt} %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\p@}\vipt\@vipt} % 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mall\@normalsize %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notesize\@normalsize %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\p@}\xipt\@xipt % 1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bovedisplayskip 6\p@ \@plus 6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hortskip \z@ \@plus 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lowdisplayshortskip 3\p@ \@plus 6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@listi\@list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large remains the same as in amsar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