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9165596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3227423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7482223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