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56209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34242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27360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94833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