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8238666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6140382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261720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