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3993476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7082911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1022009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