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73851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61797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