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45651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1458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7969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36841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57129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81658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4057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6134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89861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1622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6216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22671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59257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85057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4840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5202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9264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1904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58111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94148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03913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2820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1181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98090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986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61817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70133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0984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753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03542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68000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40631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51691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1474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12229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7972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09894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9627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4015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