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66609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14549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27848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