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85644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6048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549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