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61150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9375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7362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54755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