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6179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5161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388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329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