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5301283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9435156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570538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3894830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