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39927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6243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25509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51407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31735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85198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29312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70058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1292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458456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23596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