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786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82733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8035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87467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12631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57809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873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86429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20438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07048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25783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