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54641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75672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52670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90424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39647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8344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26171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07970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52269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58712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42967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