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71967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94621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44906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73572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85279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57820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90485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62365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42561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48878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28551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