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04686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30644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96055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82482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11883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55600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59679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23573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02649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01296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82497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