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82529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88536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7315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88576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73609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33238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09392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23325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79585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28504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34433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