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1487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8012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96355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24152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2943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4308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1318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75377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64859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16699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12908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