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88710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5467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284258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65324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764284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185070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44512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480511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069415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53259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88773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