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13964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04916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4393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07413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23516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28926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65836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92981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81311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03715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84895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