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90225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59175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49752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17994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13033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08108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33605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99236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98503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58396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42717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