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35021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55971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71865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77689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50603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5767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58190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79654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65082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39656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45029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