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1515022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4332401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3866497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4630391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3481626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1100818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4089818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2767574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8255160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1288474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3450908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