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9733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4894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430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85320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