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5976864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5729118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0558588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2639953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