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6230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0047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0058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27214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