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819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542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058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771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